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1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666"/>
      </w:tblGrid>
      <w:tr>
        <w:trPr/>
        <w:tc>
          <w:tcPr>
            <w:tcW w:w="34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00"/>
        <w:gridCol w:w="1910"/>
        <w:gridCol w:w="1995"/>
        <w:gridCol w:w="1175"/>
        <w:gridCol w:w="1686"/>
        <w:gridCol w:w="3050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и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ислав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ович Арту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Еле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кин Дмитри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чинская Екатери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ин Александ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ько Глеб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ед Ири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йтимбетов Микола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икова Ярослав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Денис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онова Екатери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шиленко Родіон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тніченко Окса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ровоград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чулка Владими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сенко Денис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женко Диа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Ларис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шиц Станислав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а Варвар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Сергей,Порощай Лили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ментли Олександ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шина Ари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гаДа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Серге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ин Евгени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ова Анастаси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Алексе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скив Олег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стер Виктори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к Владислав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ьяненко Анастаси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ченко Владими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едев Артем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едева Елизавет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градов Дмитри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Мари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звездие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ь Серге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Андре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ицкая Александр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родливченко Стас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жный Денис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елинг Виктори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матицький Богдан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чанська Тетя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батура Анастасі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Алексе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ь Анастаси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инский Дмитрий,Шилов Дмитри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як Григори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Марія-Соломі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аптева Александра,Дудяк Натали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ан Его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мовская Ярослав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ин Александ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трушев Євгені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Діа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ов Євген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ш Дари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исеенков Дмитри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ло Валери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ський Лесик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Анастасі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ецов Данила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ер Дари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цев Павел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пкий Іго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нжа Маргарит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ыбак Сергей,Русенюк 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141"/>
        <w:gridCol w:w="333"/>
      </w:tblGrid>
      <w:tr>
        <w:trPr/>
        <w:tc>
          <w:tcPr>
            <w:tcW w:w="6141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29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4 фіналу, вибрати 12 з 24</w:t>
            </w:r>
          </w:p>
          <w:tbl>
            <w:tblPr>
              <w:tblW w:w="58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RU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P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-XX-</w:t>
                  </w:r>
                </w:p>
              </w:tc>
            </w:tr>
            <w:tr>
              <w:trPr/>
              <w:tc>
                <w:tcPr>
                  <w:tcW w:w="58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4"/>
                    </w:rPr>
                    <w:t>бал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: 2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6141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580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RU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P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XX--</w:t>
                  </w:r>
                </w:p>
              </w:tc>
            </w:tr>
            <w:tr>
              <w:trPr/>
              <w:tc>
                <w:tcPr>
                  <w:tcW w:w="58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4"/>
                    </w:rPr>
                    <w:t>бал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X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67"/>
        <w:gridCol w:w="5605"/>
      </w:tblGrid>
      <w:tr>
        <w:trPr/>
        <w:tc>
          <w:tcPr>
            <w:tcW w:w="51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1 6 5 4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6 3 6 1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4 2 3 5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4 4 3 2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5 1 2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1 2 6 4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5 5 5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6 6 1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4 2 3 6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4 4 3 2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3 2 2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1 1 4 4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5 4 5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6 6 2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3 1 3 6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4 5 3 2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3 2 1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2 1 4 4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5 4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4 6 6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3 3 5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6 5 3 2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4 2 2 2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1 1 4 4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4 4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6 6 6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3 3 5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5 5 3 2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3 2 1 2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1 2 4 4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1:03:00Z</dcterms:created>
  <dc:creator>Nadiya Tkachenko</dc:creator>
  <dc:description/>
  <cp:keywords/>
  <dc:language>en-US</dc:language>
  <cp:lastModifiedBy>Nadiya Tkachenko</cp:lastModifiedBy>
  <dcterms:modified xsi:type="dcterms:W3CDTF">2015-03-15T21:04:00Z</dcterms:modified>
  <cp:revision>3</cp:revision>
  <dc:subject/>
  <dc:title>Протокол - "UKRAINIAN OPEN - 2015" - Молодежь 1 - Латина</dc:title>
</cp:coreProperties>
</file>