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2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8"/>
        <w:gridCol w:w="1666"/>
      </w:tblGrid>
      <w:tr>
        <w:trPr/>
        <w:tc>
          <w:tcPr>
            <w:tcW w:w="32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Harman Lynn, England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myth Carolyn, Italy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tojkovich Zlatko, Serbia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"/>
        <w:gridCol w:w="537"/>
        <w:gridCol w:w="1868"/>
        <w:gridCol w:w="1617"/>
        <w:gridCol w:w="1332"/>
        <w:gridCol w:w="2355"/>
        <w:gridCol w:w="2746"/>
      </w:tblGrid>
      <w:tr>
        <w:trPr>
          <w:tblHeader w:val="true"/>
        </w:trPr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кровный Александр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дий Диан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ич Марко,Гайдаш Александр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ев Богда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Анн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ья,Переводчик Антон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охлебов Егор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улис Алис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ич Марко,Гайдаш Александр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щук Арсе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инда Март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Назар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Вікторія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Germany .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ковский Алексе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льдман Карін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Никола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ина Мария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ковенко Вячеслав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Іва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ленець Софія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рокач Анна,Тюткало Сергей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Олег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твенцева Диан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итель Екатерина,Васюк Кирилл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нов Виктор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тока Алин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густін Даніель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Маш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.I.dance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а Яна,Волков Денис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к Андрі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нежин Катерин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ья,Переводчик Антон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Кристофер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льдман Марін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Михайло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ыбульская Дарья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тынюк Елена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хановський Владислав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гурова Кристин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рида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ихановский Валерий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мыговский Алексе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пова Александр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нремо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нченко Евгений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хоренко Дмитри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ымченок Валерия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СК ТАНГО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цев Павел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60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01"/>
        <w:gridCol w:w="5301"/>
      </w:tblGrid>
      <w:tr>
        <w:trPr/>
        <w:tc>
          <w:tcPr>
            <w:tcW w:w="53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17</w:t>
            </w:r>
          </w:p>
          <w:tbl>
            <w:tblPr>
              <w:tblW w:w="50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</w:tr>
            <w:tr>
              <w:trPr/>
              <w:tc>
                <w:tcPr>
                  <w:tcW w:w="50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50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</w:tr>
            <w:tr>
              <w:trPr/>
              <w:tc>
                <w:tcPr>
                  <w:tcW w:w="50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0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0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0"/>
        <w:gridCol w:w="3306"/>
        <w:gridCol w:w="4146"/>
      </w:tblGrid>
      <w:tr>
        <w:trPr/>
        <w:tc>
          <w:tcPr>
            <w:tcW w:w="3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3 5 6 5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2 2 1 3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1 1 4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5 3 5 1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6 4 3 6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4 6 2 4 4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6 5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1 1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2 3 1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3 5 4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4 2 6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5 4 3 4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Румба ( RU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6 6 6 6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1 1 2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2 2 1 3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3 4 5 4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5 5 4 5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4 3 3 1 3 3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асодобль ( PA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6 5 5 6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2 2 1 3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1 1 3 1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3 4 6 4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5 6 4 5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4 3 2 2 2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Джайв ( J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6 6 6 6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1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2 2 3 2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5 3 5 4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4 5 4 5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3 4 2 3 3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146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  <w:lang w:val="en-US"/>
              </w:rPr>
            </w:pPr>
            <w:r>
              <w:rPr/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3:32:00Z</dcterms:created>
  <dc:creator>Nadiya Tkachenko</dc:creator>
  <dc:description/>
  <cp:keywords/>
  <dc:language>en-US</dc:language>
  <cp:lastModifiedBy>Nadiya Tkachenko</cp:lastModifiedBy>
  <dcterms:modified xsi:type="dcterms:W3CDTF">2015-03-14T13:33:00Z</dcterms:modified>
  <cp:revision>3</cp:revision>
  <dc:subject/>
  <dc:title>Протокол - "UKRAINIAN OPEN - 2015" - Юниоры 1 - Латина</dc:title>
</cp:coreProperties>
</file>